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Дальнереченского городского округа»  на 2018-2020 год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ой постановл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 Дальнереченского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И КРАТ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ализуемых в составе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Развитие образования Дальнереченского городского округа» на 2018-2020 год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программ и отдель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7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445"/>
        <w:gridCol w:w="1559"/>
        <w:gridCol w:w="1134"/>
        <w:gridCol w:w="1276"/>
        <w:gridCol w:w="2220"/>
        <w:gridCol w:w="2012"/>
      </w:tblGrid>
      <w:tr>
        <w:trPr>
          <w:tblHeader w:val="true"/>
          <w:trHeight w:val="28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-ный исполнитель, соисполнит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жидаемый непосредственный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(краткое описание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следствия не реализации муници-пальной программы, подпрограммы, от-дельного мероприятия</w:t>
            </w:r>
          </w:p>
        </w:tc>
      </w:tr>
      <w:tr>
        <w:trPr>
          <w:tblHeader w:val="true"/>
          <w:trHeight w:val="93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беспечение государственных гарантий реализации дошкольного образования в муниципальных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строительство (реконструкцию)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действующих, строительство новых  детских садов  в количестве не менее 2 учрежд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детского сада на 120 мест на территории МБДОУ «Детский сад общеразвивающего вида № 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проектно-строительной документации на реконструкцию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проведение капитального и текущего ремонта зданий муниципальных образовательных учреждений, оказывающих услуги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ремонт детских садов в количестве 7 учрежд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7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иточно-вытяжной вентиляции на пищеблоке с ПСД (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7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0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се дошкольные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расчета 60 тыс.руб на 1 группу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ы отопления и приобретение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(подвальное помещение) (МБДОУ «ЦРР-Детский сад № 10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и канализации (внутренние работы) (МБДОУ «Д/с № 7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убопровода отоп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здушной лин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ка горячей воды к умывальной раковине персонала, оборудование душевых поддонов в умывальной зоне (МБДОУ «Детский сад № 1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ЦРР-Детский сад № 5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теневых навес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5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бетонного покрытия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етский сад № 1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еталлического ограждения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10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5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етский сад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6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-Детский сад № 4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нутреннего видеонаблюд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ДОУ «ЦРР-Детский сад № 10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ЦРР-Детский сад № 12»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1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искусственного освещения на территории детских сад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ЦРР-д/с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0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«Д/с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/С № 7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матической пожарной сигнализации под радиомониторинг (в т.ч. изготовление ПСД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РР д/с №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слуг по осуществлению строительного контроля (технический надзор) за строительством объекта «Детский сад на 120 мест в г. Дальнереченск, ул. Ленина,35» на территории д/с №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из местного бюджета муниципальным дошкольным образовательным учреждениям Дальнереченского городского округа на модернизацию материально-технической базы дошкольных образовате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переоснащение  не менее 7 дошкольных образовательных учрежд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технологиче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дицин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 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ой ростовой меб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ухонной ут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ягкого инвентар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ошкольные учреждения (постепенн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компенсации части родитель-ской платы за присмотр и уход за детьми 7 Б ДО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95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вреда, причинённого в результате несвоевременное оплаты выполненных работ, оказанных услуг по 7 ДО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95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убсидия на обеспечение доступности инвалидов и маломобильных групп населения муниципальных дошко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в образовательных учреждениях для обеспечения доступности предоставляемых услуг для инвалидов  других МГ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ойство пандусов (стационарных и откидных) в учреждениях образова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устройство парковочных мест (стоянка для инвалидов) на территор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и краской начала и конца лестничных маршей в зданиях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устройство дорожных тактильных плиток на территории и в здан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ширение дверных проемов в здан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санитарно-гигиенических помещений в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одъемных устройств в общеобразовательных учреждениях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азание гибкой системы поддержки социально ориентированных некоммерческих организаций, включенных в реестр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6 муниципальных общеобразователь-ных  учрежд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субвенций на реализацию дошкольного, общего и дополнительного образования в соответствии с нормативам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учащихся начальных классов (100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местного бюджета муниципальным общеобразовательным учреждениям Дальнереченского городского округа на проведение капитального и текущего ремонта зданий муниципальных общеобразовательных учреждений, благоустройство территорий и организацию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безопасного проведения учебно-воспитательного процесса, повышение антитеррористической защищенности, технической безопасности образовательных учрежден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школьных территорий  в не менее 7 учрежд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деревянных полов, покрытий из линолеум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ола в спортивном зал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Лице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конных бло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портивного за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5» (бытовое помеще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6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истемы водоотведения в кабинете хим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приточно-вытяжной вентиляции пищебл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6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ого ограждения территории школы (МБОУ «Лице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ОУ «Лицей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2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5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6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ООШ № 12»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териалов для наружного освещения территории школ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оэтажных двер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истем внутреннего видеонаблю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 на кровлю зд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сфальтобетонного покрытия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СОШ № 5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ООШ № 1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ого покрытия волейбольной и баскетбольной площа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территории спортивных площадок пе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ого покрытия территории школы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матической пожарной сигнализации под радиомониторинг (в т.ч. изготовление ПСД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6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из местного бюджета муниципальным общеобразовательным учреждениям Дальнереченского городского округа на модернизацию материально-технической базы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лучшения учащимся образовательного процесса, качества горячего питания для учащихс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3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ологического оборудования для школьных стол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 постепен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в обеденный з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общеобразовательные учреж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строительство (реконструкция) общеобразовательных 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оступности качественного образован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8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вреда, причинённого в результате несвоевременной оплаты выполненных работ, оказанных услуг по 6 общеобразовательным учреждения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ение поддержки и социальной защиты одарен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качественного образования для одаренных детей-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заинтересованности учащихся к повышению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даренных детей-инвалидов, их развития   и   социальной адаптации (экскурсии по Приморскому краю, поездки в санатории края, проведение мероприятий по дню инвали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  обеспечению   досуга одаренных детей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ведение конкурсов, предметных олимпиад, учебных сборов, семин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 проведение     городского этапа предметных олимпиа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городского    конкурса «Ученик год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творческих   работ школьников с использованием информационно-компьютерных технолог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отличников учёбы  1-11 классов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фестиваля художественного творчества «Веселая радуг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иема выпускников школ, награжденных золотыми и серебряными медалями «За особые успехи в учении» главой Дальнереченского городского     округа и главой  администрации Дальнереченского городского округ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сочинений и творческих работ учащихс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заочных предметных олимпи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детей в региональном этапе Всероссийской олимпиады школьни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детей в краевых, всероссийских, международных конкурсах, семинарах, в т.ч. заочны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круглого стола» с победителями олимпиад и творческих кон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подготовки кадров, работающих с одаренным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и и повышения квалификации педагогических кадров, работающих с одаренными детьм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алантливых педагогов реализующих инновационные образовательные методиками  и добившихся особых успехов в подготовке школьников к интеллектуальным соревнованиям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городских семинаров, мастер-классов по обмену опытом работы с одаренными деть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 условий для осуществления непрерывного образования  учащихся в системе взаимодействия работодателей с учреждениями профессионального и основного общего образования «Школа – Колледж – Вуз – Работодатель» на основе согласования стандартов образовательных целей и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ие в профессиональной ориентации несовершеннолетних, проведение ярмарок учебных и рабочи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активной гражданской позиции учащихс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удоустройство несовершеннолетних в период летних кани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% учащихся трудоустроенных  в летний период с учетом потребностей рынка труда и собственных интересов учащихс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новление технологий воспитания и обучения, связанных с  решением задач социализации учащихся, формирования основ здорового образа жизни и безопасности жизнедеятельности у детей и подростков на основе взаимодействия школы, семей обучающихся,   представителей общественных и и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-15" w:right="-84" w:hanging="0"/>
              <w:rPr/>
            </w:pPr>
            <w:r>
              <w:rPr/>
              <w:t>Создание информационного банка данных о детях 6-8 лет, подлежащих обучению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-15" w:right="-84" w:hanging="0"/>
              <w:rPr/>
            </w:pPr>
            <w:r>
              <w:rPr/>
              <w:t>Контроль обучения выпускников интернатных учреждений, а также несовершеннолетних, оставшихся без попечения родителей и продолжающих обучение в профессион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-15" w:right="-84" w:hanging="0"/>
              <w:rPr/>
            </w:pPr>
            <w:r>
              <w:rPr/>
              <w:t>Контроль обучения несовершеннолетних, не имеющих основного общего образования и продолжающих обучение в ПУ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4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-15" w:right="-84" w:hanging="0"/>
              <w:rPr/>
            </w:pPr>
            <w:r>
              <w:rPr/>
              <w:t>Организация работы школьных психологов, классных руководителей по выявления причин и условий, способствующих непосещению несовершеннолетними образовательных учреждений, принятие действенных мер воздействия по устранению выявленных причин и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5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ероприятия по профилактике правонарушений и борьбе с преступ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профилактических мер правонаруш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04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йдов по проверке условий проживания семей, находящихся в социально опасном или трудном положении (расходы на бенз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>Постановка на учёт неблагополучных семей, принятие мер правого, социального, медицинского, психологического воздействия с целью устранения негативного влияния семьи на подро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>Организация в образовательных учреждениях общедоступных спортивных секций, кружков, клубов и привлечение к участию в них несовершеннолетних, склонных к совершению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, совещаний с заместителями директоров по воспитательной работе, педагогами дополнительного образования, социальными педагогами по вопросам совершенствования работы с детьми и подростками «группы ри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образовательным учреждения по вопросам профилактики правонарушений, пропаганды правовых знаний, противодействия экстремизму и терроризму (приобретение литературы, изготовление листовок, флаеров, памяток, аудио и видео продукции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роприятия по профилактике экстремизма 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системы профилактических мер антитеррористической и антиэкстремистской направлен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 xml:space="preserve">Приобретение научно-методических материалов, программ, печатных и электронных учебных пособий, учебных фильмов, в том числе с использованием мультимедийных средств, для общеобразовательных учреждений системы дополнительного образования детей (по вопросам профилактики экстремизма и предупреждения террористических акт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33" w:right="-84" w:hanging="0"/>
              <w:rPr/>
            </w:pPr>
            <w:r>
              <w:rPr/>
              <w:t>Проведение тематических бесед в коллек</w:t>
              <w:softHyphen/>
              <w:t>тивах учащихся государственных образова</w:t>
              <w:softHyphen/>
              <w:t>тельных учреждений по действиям населения при возникновении террористических угроз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>Проведение комплекса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 xml:space="preserve">Комплексные проверки потенциально опасных объектов на предмет профилактики и предупреждения террористических актов и техногенных аварий на них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right="-84" w:hanging="0"/>
              <w:rPr/>
            </w:pPr>
            <w:r>
              <w:rPr/>
              <w:t xml:space="preserve">Организация работы образовательных учреждений по утверждению в сознании молодых людей идеи личной и коллективной обязанности уважать права человека, формированию нетерпимости к любым проявлениям экстремиз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95" w:right="-84" w:hanging="0"/>
              <w:rPr/>
            </w:pPr>
            <w:r>
              <w:rPr/>
              <w:t>Осуществление еженедельных обходов территории на предмет выявления и ликвида</w:t>
              <w:softHyphen/>
              <w:t>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слуги по дополнительному профессиональному 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истемы кураторства, обеспечение взаимодействия учителей и ученик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7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за счё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val="en-US" w:eastAsia="en-US"/>
              </w:rPr>
              <w:t xml:space="preserve">Субсидия на капитальный ремонт зданий муниципальных общеобразовательных учреждений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я на обеспечение доступности инвалидов и маломобильных групп населения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в образовательных учреждениях для обеспечения доступности предоставляемых услуг для инвалидов  других МГ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01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пандусов (стационарных и откидных) в учреждения образова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стройство парковочных мест  (стоянка для инвалидов) на территор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значение краской начала и конца лестничных маршей в зданиях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стройство дорожных тактильных плиток на территор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ение дверных проемов в здании образовательных учрежден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 санитарно-гигиенических помещений в образовательных учреждениях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подъемных устройств в общеобразовательных учреждениях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дополнительного  образования, отдыха, оздоровления и занятости детей и подростков Дальнереченского городского округ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 учреждения дополнительного образования дет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0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9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учащихся 1-7 классов в лагерях дневного пребывания, организованных на базе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учащихся (рембрига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активной гражданской пози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38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, направленные на допризывную подготовку учащейся молодежи Дальнереченского городского округа  к службе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рганизация и проведение культурных, спортивных и физкультурно-оздоровите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ва-жительного отно-шения к истории Отечества, сохранение и развитие чувства гордости и памяти о подвигах защит-ников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олнение знаний детей и молодежи о родах войск, о службе в Вооруженных Силах Р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жение запланирован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мероприятий в образовательных учреждениях Дальнереченского городского округа, посвященных Дню Победы в Великой Отечественной войне 1941-1945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тречи с ветеранами   войны и тружениками тыла,  тематические вечера, концертные программы, мероприятия для школь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  «Мужество и героизм советских воинов при обороне и разгроме немецких войск под Москвой, Сталинградом, Курско-Орловском сражении, прорыве блокады Ленинграда, штурме Берл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   спортивно-массовой  и   патриотической  работы в образовательных  учреждениях  Дальнереченского городского округа, посвященный  Дню защитника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ведение конкурсов, учебных сборов, семинаров, круглых столов, научно-практических конферен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атриотизма, уважения к стар-шему поколению, к истории малой Родины. Пополнение знаний детей и молодежи о родах войск, о службе в Вооруженных Силах Р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6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методических разработок на лучшую организацию работы классных руководителей и учителей-предметников по патриотическому воспитанию учащихся «Наши дети – будущее России», «Ветераны живут рядом», «Я – Гражданин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среди учащихся на лучший реферат, сочинение, рассказ, стихотворение по патриотическим тематикам конкурс рисунков на темы: «Сердцу милая родина», «Мой дом и двор», «Моя семь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и Дальнереченского казачества с учащимися образовательных учреждений Дальнереченского городского ок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учебно-полевы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игра  «Зар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городских соревнований учащихся образовательных учреждений «Школа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соревнования «Безопасное колесо»</w:t>
            </w:r>
          </w:p>
          <w:p>
            <w:pPr>
              <w:pStyle w:val="Normal"/>
              <w:spacing w:lineRule="atLeast" w:line="1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дельные 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, выполнение работ) централизованной бухгалтерией, руководство и управление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реализации управленческих функций в сфер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функцио-нальных обязанностей по обеспечению законодательства в област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ижение запланированного значения показателя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107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8:00Z</dcterms:created>
  <dc:creator>akulina_av</dc:creator>
  <dc:description/>
  <cp:keywords/>
  <dc:language>en-US</dc:language>
  <cp:lastModifiedBy>Овсянникова</cp:lastModifiedBy>
  <cp:lastPrinted>2014-02-12T16:29:00Z</cp:lastPrinted>
  <dcterms:modified xsi:type="dcterms:W3CDTF">2017-09-25T07:54:00Z</dcterms:modified>
  <cp:revision>254</cp:revision>
  <dc:subject/>
  <dc:title/>
</cp:coreProperties>
</file>